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УТВЕРЖДЕНО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т ______________ №_____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569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569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102"/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об оплате труда работников муниципальных </w:t>
      </w:r>
      <w:r>
        <w:rPr>
          <w:rFonts w:cs="Times New Roman" w:ascii="Times New Roman" w:hAnsi="Times New Roman"/>
          <w:sz w:val="28"/>
          <w:szCs w:val="28"/>
        </w:rPr>
        <w:t>казенных, бюджетных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учреждений </w:t>
      </w:r>
      <w:r>
        <w:rPr>
          <w:rFonts w:cs="Times New Roman" w:ascii="Times New Roman" w:hAnsi="Times New Roman"/>
          <w:spacing w:val="1"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Style19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right="2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ожение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б оплате труда работников муниципальных </w:t>
      </w:r>
      <w:r>
        <w:rPr>
          <w:rFonts w:cs="Times New Roman" w:ascii="Times New Roman" w:hAnsi="Times New Roman"/>
          <w:sz w:val="28"/>
          <w:szCs w:val="28"/>
        </w:rPr>
        <w:t>казенных, бюджетных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учреждений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муниципального образования Щербиновский район        (далее – Положение) </w:t>
      </w:r>
      <w:r>
        <w:rPr>
          <w:rFonts w:cs="Times New Roman" w:ascii="Times New Roman" w:hAnsi="Times New Roman"/>
          <w:sz w:val="28"/>
          <w:szCs w:val="28"/>
        </w:rPr>
        <w:t>разработано в соответствии с Трудовым кодексом Российской Федерации в целях сохранения единых подходов и особенностей, связанных с условиями оплаты труда работнико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муниципал</w:t>
      </w:r>
      <w:bookmarkStart w:id="1" w:name="_GoBack"/>
      <w:bookmarkEnd w:id="1"/>
      <w:r>
        <w:rPr>
          <w:rFonts w:cs="Times New Roman" w:ascii="Times New Roman" w:hAnsi="Times New Roman"/>
          <w:spacing w:val="-1"/>
          <w:sz w:val="28"/>
          <w:szCs w:val="28"/>
        </w:rPr>
        <w:t xml:space="preserve">ьных </w:t>
      </w:r>
      <w:r>
        <w:rPr>
          <w:rFonts w:cs="Times New Roman" w:ascii="Times New Roman" w:hAnsi="Times New Roman"/>
          <w:sz w:val="28"/>
          <w:szCs w:val="28"/>
        </w:rPr>
        <w:t>казенных, бюджетных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учреждений </w:t>
      </w:r>
      <w:r>
        <w:rPr>
          <w:rFonts w:cs="Times New Roman" w:ascii="Times New Roman" w:hAnsi="Times New Roman"/>
          <w:spacing w:val="1"/>
          <w:sz w:val="28"/>
          <w:szCs w:val="28"/>
        </w:rPr>
        <w:t>муниципального образования Щербиновский район (далее - работники муниципальных учреждений),</w:t>
      </w:r>
      <w:r>
        <w:rPr>
          <w:rFonts w:cs="Times New Roman" w:ascii="Times New Roman" w:hAnsi="Times New Roman"/>
          <w:sz w:val="28"/>
          <w:szCs w:val="28"/>
        </w:rPr>
        <w:t xml:space="preserve"> упорядочения оплаты труда работников муниципальных учреждений, указанных в перечне муниципальных учреждений муниципального образования Щербиновский район (приложение № 2), на которых не распространяется отраслевая система оплаты труда.</w:t>
      </w:r>
    </w:p>
    <w:p>
      <w:pPr>
        <w:pStyle w:val="Style19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right="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лата труда </w:t>
      </w:r>
    </w:p>
    <w:p>
      <w:pPr>
        <w:pStyle w:val="Style19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709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Оплата труда работников муниципальных учреждений состоит из месячного должностного оклада (далее – должностной оклад), ежемесячных и иных дополнительных выплат (далее – дополнительные выплаты).</w:t>
      </w:r>
    </w:p>
    <w:p>
      <w:pPr>
        <w:pStyle w:val="Style19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Размеры должностных окладов устанавливаются настоящим Положением и при</w:t>
      </w:r>
      <w:r>
        <w:rPr/>
        <w:t>ведены ниже:</w:t>
      </w:r>
    </w:p>
    <w:tbl>
      <w:tblPr>
        <w:tblW w:w="96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960"/>
        <w:gridCol w:w="960"/>
        <w:gridCol w:w="960"/>
        <w:gridCol w:w="960"/>
        <w:gridCol w:w="960"/>
        <w:gridCol w:w="960"/>
        <w:gridCol w:w="938"/>
      </w:tblGrid>
      <w:tr>
        <w:trPr>
          <w:trHeight w:val="322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 (профессии)</w:t>
            </w:r>
          </w:p>
        </w:tc>
        <w:tc>
          <w:tcPr>
            <w:tcW w:w="669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месячного должностного оклада (рублей)</w:t>
            </w:r>
          </w:p>
        </w:tc>
      </w:tr>
      <w:tr>
        <w:trPr>
          <w:trHeight w:val="276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</w:t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960"/>
        <w:gridCol w:w="960"/>
        <w:gridCol w:w="960"/>
        <w:gridCol w:w="960"/>
        <w:gridCol w:w="960"/>
        <w:gridCol w:w="960"/>
        <w:gridCol w:w="938"/>
      </w:tblGrid>
      <w:tr>
        <w:trPr>
          <w:tblHeader w:val="true"/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9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Должности специалистов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(директор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0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67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аварийно –спасательного формир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0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к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5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661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, начальник единой диспетчерской служб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0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аварийно-спасательного формирования по аварийно – спасательной работ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0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ного бухгалтер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46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40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46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6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6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6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6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инструктор – методист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8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95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-методис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34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работе с молодежью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бухгалтер (экономист)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9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I категор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II категор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6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диспетче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6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сател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9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 дежурный-диспетче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462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приему и обработке экстренных вызов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462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Профессии рабочих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итель автомобил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сарь – ремонтни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 – электри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ж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ни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щик служебных помещений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6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2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24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щик территор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обный рабоч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24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хозяйство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ор крематор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8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 дежурный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24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й по комплексному обслуживанию и ремонту зданий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Штатное расписание муниципального учреждения (внесение изменений в штатное расписание) (далее – штатное расписание) формируется в соответствии с настоящим Положением.</w:t>
      </w:r>
    </w:p>
    <w:p>
      <w:pPr>
        <w:pStyle w:val="Style19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я должностей и размер должностного оклада, предусмотренные штатным расписанием, должны соответствовать </w:t>
      </w:r>
      <w:hyperlink w:anchor="sub_200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пункт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2.2. настоящего Положения.</w:t>
      </w:r>
    </w:p>
    <w:p>
      <w:pPr>
        <w:pStyle w:val="Style19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ускается двойное наименование должности, при этом должностной оклад устанавливается по первой должности (ведущий специалист, программист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ые оклады увеличиваются (индексируются) в сроки и в пределах размера повышения (индексации) должностных окладов муниципальных служащих муниципального образования Щербиновский район, если иное не установлено решением Совета муниципального образования Щербиновский район о бюджете муниципального образования Щербиновский район на соответствующий финансовый год и плановый период, а также в случае повышения минимального размера оплаты труда или возложении на муниципальное учреждение дополнительных функций, влекущих за собой изменения в уставной деятельности муниципального учрежд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увеличении (индексации) должностных окладов их размеры подлежат округлению до целого рубля в сторону увеличения.</w:t>
      </w:r>
    </w:p>
    <w:p>
      <w:pPr>
        <w:pStyle w:val="Style19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татное расписание утверждается руководителем муниципального учреждения по согласованию с администрацией муниципального образования Щербиновский район, соответствующим отраслевым (функциональным) органом администрации муниципального образования Щербиновский район, осуществляющим в отношении муниципальных учреждений функции и полномочия учредителя, финансовым управлением администрации муниципального образования Щербиновский район.</w:t>
      </w:r>
    </w:p>
    <w:p>
      <w:pPr>
        <w:pStyle w:val="Style19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всех муниципальных учреждений за норматив по количеству штатных единиц и наименованию должностей принимается штатное расписание, действующее на дату принятия бюджета муниципального образования Щербиновский район на очередной финансовый год и плановый период.</w:t>
      </w:r>
    </w:p>
    <w:p>
      <w:pPr>
        <w:pStyle w:val="Style19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К дополнительным выплатам (компенсационного и стимулирующего характера) относятся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ежемесячная надбавка за сложность и напряженность труда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мии по результатам работы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134" w:leader="none"/>
          <w:tab w:val="left" w:pos="141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ежемесячное денежное поощрение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134" w:leader="none"/>
          <w:tab w:val="left" w:pos="1418" w:leader="none"/>
        </w:tabs>
        <w:autoSpaceDE w:val="false"/>
        <w:spacing w:lineRule="auto" w:line="240" w:before="0" w:after="0"/>
        <w:ind w:right="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ежемесячная надбавка за классность водителям автомобилей и других транспортных средств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134" w:leader="none"/>
          <w:tab w:val="left" w:pos="1418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единовременная выплата при предоставлении ежегодного оплачиваемого отпуска и материальная помощь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134" w:leader="none"/>
          <w:tab w:val="left" w:pos="1418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Работникам муниципальных учреждений производятся компенсационные и стимулирующие выплаты, предусмотренные соответствующими федеральными законами и нормативными правовыми актами в области оплаты труд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ельные выплаты производятся в пределах утвержденного фонда оплаты труда на соответствующий финансовый год, устанавливаются на определенный срок, но не более одного календарного года, как в процентном отношении, так и в абсолютных величинах и максимальным размером не ограничиваютс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Условия и порядок установления дополнительных выплат разрабатываются в каждом муниципальном учреждении и согласовываются с учредителем.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39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2.6. </w:t>
      </w:r>
      <w:r>
        <w:rPr>
          <w:rFonts w:cs="Times New Roman" w:ascii="Times New Roman" w:hAnsi="Times New Roman"/>
          <w:sz w:val="28"/>
          <w:szCs w:val="28"/>
        </w:rPr>
        <w:t>При формировании фонда оплаты труда учитываются средства, направляемые для выплаты заработной платы сотрудников и отчисления во внебюджетные фонды в размере 30,2%.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39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рх средств, направляемых для выплаты должностных окладов, предусматриваются средства в расчете на год в следующих размерах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536" w:leader="none"/>
          <w:tab w:val="left" w:pos="1701" w:leader="none"/>
          <w:tab w:val="left" w:pos="1843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1 Муниципальным учреждениям, отнесенным к 1, 5 группе по оплате труда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701" w:leader="none"/>
          <w:tab w:val="left" w:pos="184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ой надбавки за сложность и напряженность труда – в размере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701" w:leader="none"/>
          <w:tab w:val="left" w:pos="184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 должностных окладов (за исключением </w:t>
      </w:r>
      <w:r>
        <w:rPr>
          <w:rFonts w:cs="Times New Roman" w:ascii="Times New Roman" w:hAnsi="Times New Roman"/>
          <w:spacing w:val="-1"/>
          <w:sz w:val="28"/>
          <w:szCs w:val="28"/>
        </w:rPr>
        <w:t>казенных учреждений</w:t>
      </w:r>
      <w:r>
        <w:rPr>
          <w:rFonts w:cs="Times New Roman" w:ascii="Times New Roman" w:hAnsi="Times New Roman"/>
          <w:sz w:val="28"/>
          <w:szCs w:val="28"/>
        </w:rPr>
        <w:t>, отнесенных к 1 группе по оплате труда</w:t>
      </w:r>
      <w:r>
        <w:rPr>
          <w:rFonts w:cs="Times New Roman" w:ascii="Times New Roman" w:hAnsi="Times New Roman"/>
          <w:spacing w:val="-1"/>
          <w:sz w:val="28"/>
          <w:szCs w:val="28"/>
        </w:rPr>
        <w:t>)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701" w:leader="none"/>
          <w:tab w:val="left" w:pos="184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14 </w:t>
      </w:r>
      <w:r>
        <w:rPr>
          <w:rFonts w:cs="Times New Roman" w:ascii="Times New Roman" w:hAnsi="Times New Roman"/>
          <w:sz w:val="28"/>
          <w:szCs w:val="28"/>
        </w:rPr>
        <w:t xml:space="preserve">должностных окладов </w:t>
      </w:r>
      <w:r>
        <w:rPr>
          <w:rFonts w:cs="Times New Roman" w:ascii="Times New Roman" w:hAnsi="Times New Roman"/>
          <w:spacing w:val="-1"/>
          <w:sz w:val="28"/>
          <w:szCs w:val="28"/>
        </w:rPr>
        <w:t>– для казенных учреждений, отнесенных к 1 группе по оплате труда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701" w:leader="none"/>
          <w:tab w:val="left" w:pos="184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11 </w:t>
      </w:r>
      <w:r>
        <w:rPr>
          <w:rFonts w:cs="Times New Roman" w:ascii="Times New Roman" w:hAnsi="Times New Roman"/>
          <w:sz w:val="28"/>
          <w:szCs w:val="28"/>
        </w:rPr>
        <w:t xml:space="preserve">должностных окладов </w:t>
      </w:r>
      <w:r>
        <w:rPr>
          <w:rFonts w:cs="Times New Roman" w:ascii="Times New Roman" w:hAnsi="Times New Roman"/>
          <w:spacing w:val="-1"/>
          <w:sz w:val="28"/>
          <w:szCs w:val="28"/>
        </w:rPr>
        <w:t>– для водителя автомобил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701" w:leader="none"/>
          <w:tab w:val="left" w:pos="184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ого денежного поощрения в размере 6 должностных окладов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701" w:leader="none"/>
          <w:tab w:val="left" w:pos="184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мий по результатам работы – в размере 4 должностных окладов (за исключением уборщика служебных помещений казенных учреждений)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1747" w:leader="none"/>
          <w:tab w:val="left" w:pos="184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диновременной выплаты при предоставлении ежегодного оплачиваемого отпуска и материальной помощи - в размере 4 должностных окладов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134" w:leader="none"/>
          <w:tab w:val="left" w:pos="1536" w:leader="none"/>
          <w:tab w:val="left" w:pos="1701" w:leader="none"/>
          <w:tab w:val="left" w:pos="1843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2. Муниципальному учреждению, отнесенному ко 2 группе по оплате труда: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701" w:leader="none"/>
          <w:tab w:val="left" w:pos="1776" w:leader="none"/>
          <w:tab w:val="left" w:pos="184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ежемесячной надбавки за сложность и напряженность труда – в размере 18 </w:t>
      </w:r>
      <w:r>
        <w:rPr>
          <w:rFonts w:cs="Times New Roman" w:ascii="Times New Roman" w:hAnsi="Times New Roman"/>
          <w:sz w:val="28"/>
          <w:szCs w:val="28"/>
        </w:rPr>
        <w:t>должностных окладов</w:t>
      </w:r>
      <w:r>
        <w:rPr>
          <w:rFonts w:cs="Times New Roman" w:ascii="Times New Roman" w:hAnsi="Times New Roman"/>
          <w:spacing w:val="-8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701" w:leader="none"/>
          <w:tab w:val="left" w:pos="184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месячного денежного поощрения в размере 10 должностных окладов;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642" w:leader="none"/>
          <w:tab w:val="left" w:pos="1701" w:leader="none"/>
          <w:tab w:val="left" w:pos="184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мий по результатам работы – в размере 4 должностных окладов;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642" w:leader="none"/>
          <w:tab w:val="left" w:pos="1701" w:leader="none"/>
          <w:tab w:val="left" w:pos="184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диновременной выплаты при предоставлении ежегодного оплачиваемого отпуска и материальной помощи – в размере 2 должностных окладов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134" w:leader="none"/>
          <w:tab w:val="left" w:pos="1701" w:leader="none"/>
          <w:tab w:val="left" w:pos="1843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3. Муниципальному учреждению, отнесенному к 3 группе по оплате труда: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560" w:leader="none"/>
          <w:tab w:val="left" w:pos="184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ежемесячной надбавки за сложность и напряженность труда: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701" w:leader="none"/>
          <w:tab w:val="left" w:pos="184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в размере 9 </w:t>
      </w:r>
      <w:r>
        <w:rPr>
          <w:rFonts w:cs="Times New Roman" w:ascii="Times New Roman" w:hAnsi="Times New Roman"/>
          <w:sz w:val="28"/>
          <w:szCs w:val="28"/>
        </w:rPr>
        <w:t xml:space="preserve">должностных окладов </w:t>
      </w:r>
      <w:r>
        <w:rPr>
          <w:rFonts w:cs="Times New Roman" w:ascii="Times New Roman" w:hAnsi="Times New Roman"/>
          <w:spacing w:val="-8"/>
          <w:sz w:val="28"/>
          <w:szCs w:val="28"/>
        </w:rPr>
        <w:t>(за исключением руководителя, заместителя руководителя, механика, водителя автомобиля)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184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в размере 10 </w:t>
      </w:r>
      <w:r>
        <w:rPr>
          <w:rFonts w:cs="Times New Roman" w:ascii="Times New Roman" w:hAnsi="Times New Roman"/>
          <w:sz w:val="28"/>
          <w:szCs w:val="28"/>
        </w:rPr>
        <w:t xml:space="preserve">должностных окладов </w:t>
      </w:r>
      <w:r>
        <w:rPr>
          <w:rFonts w:cs="Times New Roman" w:ascii="Times New Roman" w:hAnsi="Times New Roman"/>
          <w:spacing w:val="-8"/>
          <w:sz w:val="28"/>
          <w:szCs w:val="28"/>
        </w:rPr>
        <w:t>– водителя автомобиля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184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в размере 15 </w:t>
      </w:r>
      <w:r>
        <w:rPr>
          <w:rFonts w:cs="Times New Roman" w:ascii="Times New Roman" w:hAnsi="Times New Roman"/>
          <w:sz w:val="28"/>
          <w:szCs w:val="28"/>
        </w:rPr>
        <w:t xml:space="preserve">должностных окладов </w:t>
      </w:r>
      <w:r>
        <w:rPr>
          <w:rFonts w:cs="Times New Roman" w:ascii="Times New Roman" w:hAnsi="Times New Roman"/>
          <w:spacing w:val="-8"/>
          <w:sz w:val="28"/>
          <w:szCs w:val="28"/>
        </w:rPr>
        <w:t>для руководителя, заместителя руководителя, механика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184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ежемесячного денежного поощрения в размере 6 </w:t>
      </w:r>
      <w:r>
        <w:rPr>
          <w:rFonts w:cs="Times New Roman" w:ascii="Times New Roman" w:hAnsi="Times New Roman"/>
          <w:sz w:val="28"/>
          <w:szCs w:val="28"/>
        </w:rPr>
        <w:t xml:space="preserve">должностных окладов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(за исключением руководителя, </w:t>
      </w:r>
      <w:r>
        <w:rPr>
          <w:rFonts w:cs="Times New Roman" w:ascii="Times New Roman" w:hAnsi="Times New Roman"/>
          <w:spacing w:val="-8"/>
          <w:sz w:val="28"/>
          <w:szCs w:val="28"/>
        </w:rPr>
        <w:t>заместителя руководителя,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механика)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184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руководителю, </w:t>
      </w:r>
      <w:r>
        <w:rPr>
          <w:rFonts w:cs="Times New Roman" w:ascii="Times New Roman" w:hAnsi="Times New Roman"/>
          <w:spacing w:val="-8"/>
          <w:sz w:val="28"/>
          <w:szCs w:val="28"/>
        </w:rPr>
        <w:t>заместителю руководителю,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механику – в размере 9 </w:t>
      </w:r>
      <w:r>
        <w:rPr>
          <w:rFonts w:cs="Times New Roman" w:ascii="Times New Roman" w:hAnsi="Times New Roman"/>
          <w:sz w:val="28"/>
          <w:szCs w:val="28"/>
        </w:rPr>
        <w:t>должностных окладов;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184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премий по результатам работы – в размере 4</w:t>
      </w:r>
      <w:r>
        <w:rPr>
          <w:rFonts w:cs="Times New Roman" w:ascii="Times New Roman" w:hAnsi="Times New Roman"/>
          <w:sz w:val="28"/>
          <w:szCs w:val="28"/>
        </w:rPr>
        <w:t xml:space="preserve"> должностных окладов</w:t>
      </w:r>
      <w:r>
        <w:rPr>
          <w:rFonts w:cs="Times New Roman" w:ascii="Times New Roman" w:hAnsi="Times New Roman"/>
          <w:spacing w:val="-8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184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ой надбавки за классность водителям автомобилей и других транспортных средств – в размере 3 должностных окладов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184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овременной выплаты при предоставлении ежегодного оплачиваемого отпуска и материальной помощи – в размере 4 должностных окладов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536" w:leader="none"/>
          <w:tab w:val="left" w:pos="1701" w:leader="none"/>
          <w:tab w:val="left" w:pos="1843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4. Муниципальному учреждению, отнесенному к 4 группе по оплате труда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701" w:leader="none"/>
          <w:tab w:val="left" w:pos="184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ой надбавки за сложность и напряженность труда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701" w:leader="none"/>
          <w:tab w:val="left" w:pos="184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мере 13 должностных окладов (за исключением водителя автомобиля)</w:t>
      </w:r>
      <w:r>
        <w:rPr>
          <w:rFonts w:cs="Times New Roman" w:ascii="Times New Roman" w:hAnsi="Times New Roman"/>
          <w:spacing w:val="-1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701" w:leader="none"/>
          <w:tab w:val="left" w:pos="184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в размере 14 должностных окладов – для водителя автомобил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701" w:leader="none"/>
          <w:tab w:val="left" w:pos="184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месячного денежного поощрения - в размере 12 должностных окладов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701" w:leader="none"/>
          <w:tab w:val="left" w:pos="184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мий по результатам работы – в размере 12 должностных окладов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701" w:leader="none"/>
          <w:tab w:val="left" w:pos="184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овременной выплаты при предоставлении ежегодного оплачиваемого отпуска и материальной помощи – в размере 4 должностных окладов.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701" w:leader="none"/>
          <w:tab w:val="left" w:pos="184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5. Муниципальным учреждениям, отнесенным к 6 группе по оплате труда: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1701" w:leader="none"/>
          <w:tab w:val="left" w:pos="184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ежемесячной надбавки за сложность и напряженность труда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18" w:leader="none"/>
          <w:tab w:val="left" w:pos="1701" w:leader="none"/>
          <w:tab w:val="left" w:pos="184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в  размере 8,1 </w:t>
      </w:r>
      <w:r>
        <w:rPr>
          <w:rFonts w:cs="Times New Roman" w:ascii="Times New Roman" w:hAnsi="Times New Roman"/>
          <w:sz w:val="28"/>
          <w:szCs w:val="28"/>
        </w:rPr>
        <w:t>должностных окладов для п.п. 6.1., п. 6, приложения № 2, к настоящему Положению (для должности спасателя</w:t>
      </w:r>
      <w:r>
        <w:rPr>
          <w:rFonts w:cs="Times New Roman" w:ascii="Times New Roman" w:hAnsi="Times New Roman"/>
          <w:spacing w:val="-8"/>
          <w:sz w:val="28"/>
          <w:szCs w:val="28"/>
        </w:rPr>
        <w:t>)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18" w:leader="none"/>
          <w:tab w:val="left" w:pos="1701" w:leader="none"/>
          <w:tab w:val="left" w:pos="184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в  размере 7 </w:t>
      </w:r>
      <w:r>
        <w:rPr>
          <w:rFonts w:cs="Times New Roman" w:ascii="Times New Roman" w:hAnsi="Times New Roman"/>
          <w:sz w:val="28"/>
          <w:szCs w:val="28"/>
        </w:rPr>
        <w:t>должностных окладов для п.п. 6.1., п. 6, приложения № 2, к настоящему Положению (для должностей начальника аварийно-спасательного формирования</w:t>
      </w:r>
      <w:r>
        <w:rPr>
          <w:rFonts w:cs="Times New Roman" w:ascii="Times New Roman" w:hAnsi="Times New Roman"/>
          <w:spacing w:val="-8"/>
          <w:sz w:val="28"/>
          <w:szCs w:val="28"/>
        </w:rPr>
        <w:t>, заместителя начальника аварийно-спасательного формирования по аварийно-спасательной работе)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18" w:leader="none"/>
          <w:tab w:val="left" w:pos="1701" w:leader="none"/>
          <w:tab w:val="left" w:pos="184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в  размере 6,4 </w:t>
      </w:r>
      <w:r>
        <w:rPr>
          <w:rFonts w:cs="Times New Roman" w:ascii="Times New Roman" w:hAnsi="Times New Roman"/>
          <w:sz w:val="28"/>
          <w:szCs w:val="28"/>
        </w:rPr>
        <w:t>должностных окладов для п.п. 6.2., п. 6, приложения № 2, к настоящему Положению</w:t>
      </w:r>
      <w:r>
        <w:rPr>
          <w:rFonts w:cs="Times New Roman" w:ascii="Times New Roman" w:hAnsi="Times New Roman"/>
          <w:spacing w:val="-8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1701" w:leader="none"/>
          <w:tab w:val="left" w:pos="184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ежемесячного денежного поощрения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18" w:leader="none"/>
          <w:tab w:val="left" w:pos="1701" w:leader="none"/>
          <w:tab w:val="left" w:pos="184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в  размере 4 </w:t>
      </w:r>
      <w:r>
        <w:rPr>
          <w:rFonts w:cs="Times New Roman" w:ascii="Times New Roman" w:hAnsi="Times New Roman"/>
          <w:sz w:val="28"/>
          <w:szCs w:val="28"/>
        </w:rPr>
        <w:t>должностных окладов для п.п. 6.1., п. 6, приложения № 2, к настоящему Положению</w:t>
      </w:r>
      <w:r>
        <w:rPr>
          <w:rFonts w:cs="Times New Roman" w:ascii="Times New Roman" w:hAnsi="Times New Roman"/>
          <w:spacing w:val="-8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18" w:leader="none"/>
          <w:tab w:val="left" w:pos="1701" w:leader="none"/>
          <w:tab w:val="left" w:pos="184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в  размере 6 </w:t>
      </w:r>
      <w:r>
        <w:rPr>
          <w:rFonts w:cs="Times New Roman" w:ascii="Times New Roman" w:hAnsi="Times New Roman"/>
          <w:sz w:val="28"/>
          <w:szCs w:val="28"/>
        </w:rPr>
        <w:t>должностных окладов для п.п. 6.2., п. 6, приложения № 2, к настоящему Положению</w:t>
      </w:r>
      <w:r>
        <w:rPr>
          <w:rFonts w:cs="Times New Roman" w:ascii="Times New Roman" w:hAnsi="Times New Roman"/>
          <w:spacing w:val="-8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18" w:leader="none"/>
          <w:tab w:val="left" w:pos="1701" w:leader="none"/>
          <w:tab w:val="left" w:pos="184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премий  по  результатам  работы – в размере 4 </w:t>
      </w:r>
      <w:r>
        <w:rPr>
          <w:rFonts w:cs="Times New Roman" w:ascii="Times New Roman" w:hAnsi="Times New Roman"/>
          <w:sz w:val="28"/>
          <w:szCs w:val="28"/>
        </w:rPr>
        <w:t>должностных окладов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18" w:leader="none"/>
          <w:tab w:val="left" w:pos="1701" w:leader="none"/>
          <w:tab w:val="left" w:pos="184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ежемесячной надбавки к </w:t>
      </w:r>
      <w:r>
        <w:rPr>
          <w:rFonts w:cs="Times New Roman" w:ascii="Times New Roman" w:hAnsi="Times New Roman"/>
          <w:sz w:val="28"/>
          <w:szCs w:val="28"/>
        </w:rPr>
        <w:t xml:space="preserve">должностному окладу </w:t>
      </w:r>
      <w:r>
        <w:rPr>
          <w:rFonts w:cs="Times New Roman" w:ascii="Times New Roman" w:hAnsi="Times New Roman"/>
          <w:spacing w:val="-6"/>
          <w:sz w:val="28"/>
          <w:szCs w:val="28"/>
        </w:rPr>
        <w:t>за работу с вредными и (или) опасными условиями труда, право на получение, которой имеют аттестованные спасатели содержащиеся, по штатному расписанию, в том числе принятые на работу по совместительству и работа которых связана с аварийно-спасательной службой в размере 1,2 должностных оклада;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701" w:leader="none"/>
          <w:tab w:val="left" w:pos="184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овременной выплаты при предоставлении ежегодного оплачиваемого отпуска и материальной помощи – в размере 2 должностных окла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6. Муниципальному учреждению, отнесенному к 7 группе по оплате труд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жемесячной надбавки за сложность и напряженность труда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мере 15 должностных окладов (для должностей специалист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мере 12 должностных окладов (для профессий рабочих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месячного денежного поощрения - в размере 10 должностных оклад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мий по результатам работы – в размере 4 должностных оклад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овременной выплаты при предоставлении ежегодного оплачиваемого отпуска и материальной помощи – в размере 2 должностных окла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Единовременная выплата при предоставлении ежегодного оплачиваемого отпуска (далее – единовременная выплата) и материальная помощь выплачиваются работникам муниципальных учреждений в пределах утвержденного фонда оплаты труда на соответствующий финансовый год по приказу руководителя муниципального учреждения из расчета фактически занимаемой долж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выплаты единовременной выплаты и оказания материальной помощи является заявление работника муниципального учреждения на имя руководителя муниципального учреж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диновременная выплата производится один раз в календарном году. В случае предоставления работнику муниципального учреждения ежегодного оплачиваемого отпуска в установленном порядке по частям, единовременная выплата производится при использовании одной из основных частей ежегодного оплачиваемого отпус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  <w:t>В случаях, если после выплаты единовременной выплаты при предоставлении ежегодного оплачиваемого отпуска в полном объеме работник муниципального учреждения увольняется до окончания календарного года, единовременная выплата подлежит перерасчету с последующим удержанием из расчета фактически отработанного времени по фактически занимаемой долж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  <w:t>Работникам муниципальных учреждений, поступившим на работу либо уволенным с работы в течение года и имеющим право на предоставление ежегодного оплачиваемого отпуска, единовременная выплата и материальная помощь выплачиваются из расчета фактически отработанного времени по фактически занимаемой долж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никам муниципального учреждения дополнительная материальная помощь может быть выплачена по его заявлению на имя руководителя муниципального учреждения в пределах экономии средств фонда оплаты труда в связи со смертью близких родственников, в связи со стихийным бедствием, особой нуждаемостью в лечении и восстановлении здоровья в связи с увечьем, заболеванием, несчастным случаем и в иных случаях, в соответствии с принятым локальным нормативным актом в муниципальном учреждении.</w:t>
      </w:r>
    </w:p>
    <w:p>
      <w:pPr>
        <w:pStyle w:val="Style19"/>
        <w:widowControl w:val="false"/>
        <w:autoSpaceDE w:val="false"/>
        <w:spacing w:lineRule="auto" w:line="240" w:before="0" w:after="0"/>
        <w:ind w:left="43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овия оплаты труда </w:t>
      </w:r>
    </w:p>
    <w:p>
      <w:pPr>
        <w:pStyle w:val="Style19"/>
        <w:widowControl w:val="false"/>
        <w:autoSpaceDE w:val="false"/>
        <w:spacing w:lineRule="auto" w:line="240" w:before="0" w:after="0"/>
        <w:ind w:left="432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ей, их заместителей, главных бухгалтеров</w:t>
      </w:r>
    </w:p>
    <w:p>
      <w:pPr>
        <w:pStyle w:val="Style19"/>
        <w:widowControl w:val="false"/>
        <w:autoSpaceDE w:val="false"/>
        <w:spacing w:lineRule="auto" w:line="240" w:before="0" w:after="0"/>
        <w:ind w:left="43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701" w:leader="none"/>
          <w:tab w:val="left" w:pos="184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Условия оплаты труда руководителей, их заместителей, главных бухгалтеров муниципальных учреждений (далее – руководители муниципальных учреждений) </w:t>
      </w:r>
      <w:r>
        <w:rPr>
          <w:rStyle w:val="Blk"/>
          <w:rFonts w:cs="Times New Roman" w:ascii="Times New Roman" w:hAnsi="Times New Roman"/>
          <w:sz w:val="28"/>
          <w:szCs w:val="28"/>
        </w:rPr>
        <w:t xml:space="preserve">определяются трудовыми договорами </w:t>
      </w:r>
      <w:r>
        <w:rPr>
          <w:rFonts w:cs="Times New Roman" w:ascii="Times New Roman" w:hAnsi="Times New Roman"/>
          <w:sz w:val="28"/>
          <w:szCs w:val="28"/>
        </w:rPr>
        <w:t>с соблюдением требований статьи 145 Трудового кодекса Российской Федерации, в соответствии с настоящим Положением, нормативными правовыми актами органов местного самоуправления муниципального образования Щербиновский район, осуществляющим функции и полномочия учредителя в отношении муниципального учреждения (далее – орган местного самоуправления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Предельный уровень соотношения среднемесячной заработной платы руководителей муниципальных учреждений, формируемый за счет всех источников финансового обеспечения за календарный год и рассчитываемой средней заработной платой работников муниципальных учреждений, определяется муниципальным правовым актом органа местного самоуправле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з учета предельного уровня соотношения размеров среднемесячной заработной платы, указанного в абзаце 1 настоящего пункта, условия оплаты труда руководителей муниципальных учреждений, устанавливаются в соответствии с перечнем муниципальных учреждений муниципального образования Щербиновский район, определенных в приложении № 2 к настоящему Полож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701" w:leader="none"/>
          <w:tab w:val="left" w:pos="184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В соответствии со статьей 349.5. Трудового кодекса Российской Федерации,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постановлением администрации муниципального образования Щербиновский район от 24 марта 2017 года № 130 «Об утверждении Порядка размещения информации о среднемесячной заработной плате руководителей, их заместителей и главных бухгалтеров муниципальных учреждений и муниципальных унитарных предприятий муниципального образования Щербиновский район»</w:t>
      </w:r>
      <w:r>
        <w:rPr>
          <w:rFonts w:cs="Times New Roman" w:ascii="Times New Roman" w:hAnsi="Times New Roman"/>
          <w:sz w:val="28"/>
          <w:szCs w:val="28"/>
        </w:rPr>
        <w:t xml:space="preserve"> информация о рассчитываемой за календарный год среднемесячной заработной плате руководителей муниципальных учреждений размещается в информационно - телекоммуникационной сети «Интернет» на официальных сайтах органов местного самоуправ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701" w:leader="none"/>
          <w:tab w:val="left" w:pos="184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shd w:fill="FFFFFF" w:val="clear"/>
        <w:tabs>
          <w:tab w:val="clear" w:pos="708"/>
          <w:tab w:val="left" w:pos="0" w:leader="none"/>
          <w:tab w:val="left" w:pos="1701" w:leader="none"/>
          <w:tab w:val="left" w:pos="1843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ключительные полож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701" w:leader="none"/>
          <w:tab w:val="left" w:pos="1843" w:leader="none"/>
        </w:tabs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Дополнительные выплаты, производимые в соответствии с настоящим Положением, учитываются во всех случаях исчисления среднего заработка установленных законодательством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701" w:leader="none"/>
          <w:tab w:val="left" w:pos="184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Руководитель муниципального учреждения имеет право перераспределять средства фонда оплаты труда между выплатами, предусмотренными пунктом 2.6. настоящего Полож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701" w:leader="none"/>
          <w:tab w:val="left" w:pos="184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Источником формирования фонда оплаты труда являются финансовые средства, предусмотренные в муниципальных (ведомственных) программах муниципального образования Щербиновский район и непрограммных направлениях деятельности, доходы от предпринимательской и иной приносящей доход деятельности определенных на эти цели.</w:t>
      </w:r>
    </w:p>
    <w:p>
      <w:pPr>
        <w:pStyle w:val="Style19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Щербиновский район, начальни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го управл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bookmarkStart w:id="2" w:name="sub_102"/>
      <w:r>
        <w:rPr>
          <w:rFonts w:cs="Times New Roman" w:ascii="Times New Roman" w:hAnsi="Times New Roman"/>
          <w:sz w:val="28"/>
          <w:szCs w:val="28"/>
        </w:rPr>
        <w:t>образования Щербиновский район                                                         Т.В. Кимлач</w:t>
      </w:r>
      <w:bookmarkEnd w:id="2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8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 w:val="false"/>
      <w:bCs w:val="false"/>
      <w:color w:val="008000"/>
    </w:rPr>
  </w:style>
  <w:style w:type="character" w:styleId="Style16">
    <w:name w:val="Текст выноски Знак"/>
    <w:qFormat/>
    <w:rPr>
      <w:rFonts w:ascii="Arial" w:hAnsi="Arial" w:cs="Arial"/>
      <w:sz w:val="16"/>
      <w:szCs w:val="16"/>
    </w:rPr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character" w:styleId="Blk">
    <w:name w:val="blk"/>
    <w:basedOn w:val="Style13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2:13:00Z</dcterms:created>
  <dc:creator>Порядина</dc:creator>
  <dc:description/>
  <cp:keywords/>
  <dc:language>en-US</dc:language>
  <cp:lastModifiedBy>Денис Г. Товкач</cp:lastModifiedBy>
  <cp:lastPrinted>2020-12-16T10:12:00Z</cp:lastPrinted>
  <dcterms:modified xsi:type="dcterms:W3CDTF">2020-12-17T12:43:00Z</dcterms:modified>
  <cp:revision>42</cp:revision>
  <dc:subject/>
  <dc:title/>
</cp:coreProperties>
</file>